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АДМИНИСТРАЦИЯ МУНИЦИПАЛЬНОГО ОБРАЗОВАНИЯ «СЕРГИЕВСКОЕ СЕЛЬСКОЕ ПОСЕЛЕНИЕ»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637, с. Сергиевское, ул. Первомайская, 10, тел.9-35-43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747746560" r:id="rId2"/>
              </w:object>
            </w:r>
          </w:p>
        </w:tc>
        <w:tc>
          <w:tcPr>
            <w:tcW w:w="4224" w:type="dxa"/>
            <w:tcBorders/>
          </w:tcPr>
          <w:p>
            <w:pPr>
              <w:pStyle w:val="Heading5"/>
              <w:spacing w:before="120" w:after="0"/>
              <w:ind w:left="0" w:hanging="0"/>
              <w:jc w:val="left"/>
              <w:rPr/>
            </w:pPr>
            <w:r>
              <w:rPr/>
              <w:t>Российскэ Федерацие</w:t>
            </w:r>
          </w:p>
          <w:p>
            <w:pPr>
              <w:pStyle w:val="Heading5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/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637, с. Сергиевскэр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Первомайснэр, 10,  тел.9-35-4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hanging="0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right"/>
        <w:rPr/>
      </w:pPr>
      <w:r>
        <w:rPr/>
        <w:tab/>
        <w:t xml:space="preserve">                           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sz w:val="24"/>
          <w:szCs w:val="24"/>
        </w:rPr>
        <w:t>20 января 2021г.                                         №  6                                                          с.Сергиев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по организации эксплуатационно-технического обслуживания местной системы оповещения и информирования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года № 68-ФЗ «О защите населения и территорий от чрезвычайных ситуаций природного и техногенного характера», Федеральным законом от 12.02.1998 года № 28-ФЗ «О гражданской обороне», приказом Министерства информационных технологий и связи РФ и Министерства культуры и массовых коммуникаций Российской Федерации от 7.02.2005 года № 877/138/597 «Об утверждении положения по организации эксплуатационно-технического обслуживания систем оповещения населения», руководствуясь Уставом муниципального образования «Сергие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 О С Т А Н О В Л Я 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мть Положение по организации эксплуатационно-технического обслуживания местной системы оповещения и информирования населения Муниципального образования «Сергиев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>2.Разместить настоящее постановление на официальном сайте МО «Сергиев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                       В.М.Кален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МО «Сергиевское сельское поселение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20 января 2021 года №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эксплуатационно-технического обслуживания местной системы оповещения и информирования населения МО «Сергиевское сельское поселение»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1.Общиее положени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предназначено для использования органами местного самоуправления и организациям связи, осуществляющими в установленном порядке эксплуатационно-техническое обслуживание системы оповещения и информирования населения МО «Сергиевское сельское поселение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оянная готовность к использованию системы оповещения достигается современным и качественным эксплуатационно-техническим обслуживанием средств оповеще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сплуатационно-техническое обслуживание включает в себя комплекс работ по поддержанию в исправном состоянии, восстановлению работоспособности ТСО, выполняемых в период их использования по назначению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мероприятиям эксплуатационно-технического обслуживания относя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техническое обслуживан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текущий ремонт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планирование и учет эксплуатации и ремонт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эксплуатационно-технического обслуживания, контроль технического состояния и поддержание ТСО в постоянной готовности к использованию по предназначению осуществляется администрацией МО «Сергиевское сельское поселение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ие средства оповещения местной системы оповещения на эксплуатационно-техническое обслуживание организации связи на договорной основ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евременное и качественное выполнение работ по эксплуатационно-техническому обслуживанию ТСО достигае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м эксплуатационно-технического обслуживани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истематическим контролем технического состояния и готовности систем оповещения к использованию по предназначению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своевременным и полным обеспечением ТСО запасными частями, инструментом и принадлежностям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ысокой профессиональной подготовкой специалистов по эксплутационно-техническому обслуживанию и текущему ремонту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личием достоверных сведений о техническом состоянии ТСО, внедрением прогрессивных методов технического обслуживания и текущего ремон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8 Состояние ТСО определяется по их соответствию техническим характеристикам, установленным в технических условиях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2.Организация эксплуатационно-технического обслуживания технических средств оповещ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1 Основными задачами технического обслуживания ТСО явля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преждевременного износа элементов и отключения от электрических параметров ТСО от заданных нор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устранение неисправностей путем проведения текущего ремон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доведение параметров и характеристик ТСО до норм, установленных эксплуатационно-технической документацие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анализ причин возникновения неисправносте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одление сроков службы ТСО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планирование технического обслужи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2 Для ТСО предусматриваются следующие виды технического обслуживани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ежедневное техническое обслуживание( ЕТО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№ 1 ( ТО-1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№ 2 (ТО-2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3 ЕТО проводится на ТСО, находящихся в эксплуатации непрерывно, и предусматривает проверку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неисправности источников электроснабжения и готовности их к применению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ботоспособности и проведения необходимых регулировок ТСО по встроенным прибора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4 ТО-1 проводится один раз в месяц независимо от интенсивности использования технических средств оповещения и предусматривает выполнение следующих основных рабо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боты в объеме ЕТО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дежность крепления комплектующих блоков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детальный осмотр и чистку ТСО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проверку работоспособности ТСО с использованием встроенных систем контроля и автономных средств измерени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при необходимости электрических и механических регулировок, а также чистки и смазки трущихся част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боты в объеме ТО-1 организуются и контролируются руководителями организации связи, принявших ТСО на эксплуатационно-техническое обслужива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5 ТО-2 проводится один раз в год и предусматривает выполнение следующих основных рабо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работы в объеме ТО-1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параметров и характеристик ТСО, установленных в эксплуатационной документации и доведения их до заданных нор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рку и замену некачественных элементов ТСО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рку правильности ведения формуляров и другой эксплуатационной документ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6 Планирование эксплуатационно-технического обслуживания технических средств оповещения организует организация связи, принявшая ТСО на эксплуатационно-техническое обслуживание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3.Организация текущего ремонта технических средств оповещени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1 Текущий ремонт ТСО является неплановым и включает в себя работы по восстановлению их работоспособности после отказов и повреждений путем замены и восстановления отдельных составных блоков. К текущему ремонту относятся работы по поиску и замене отказавших легкосъемных функциональных блоков, узлов и элементов, а так же  другие восстановительные работы, не требующие использования специального ремонтного оборуд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2  Востановление неработающих ТСО осуществляется в специализированных мастерских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4.Контроль технического состояния технических средств оповещени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1 Основными задачами контроля технического состояния явля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степени готовности технических средств оповещения к использованию по назначению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ценка организации и качества выполнения технического обслуживания и ремонта ТСО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воевременное принятие мер по устранению выявленных недостатк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2 Контроль технического состояния ТСО осуществляется должностными лицами или комиссией в соответствие с планами основных мероприятий ГУ МЧС Росс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3 Мероприятия по контролю технического состояния ТСО осуществляется назначенными комиссиями с участием представителей организации, осуществляющих эксплуатационно-техническое обслужива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4 Количество проверяемых образцов ТСО определяется планом провер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sectPr>
      <w:type w:val="nextPage"/>
      <w:pgSz w:w="11906" w:h="16838"/>
      <w:pgMar w:left="1418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16:00Z</dcterms:created>
  <dc:creator>*</dc:creator>
  <dc:description/>
  <cp:keywords/>
  <dc:language>en-US</dc:language>
  <cp:lastModifiedBy>ssp-zam</cp:lastModifiedBy>
  <cp:lastPrinted>2012-08-15T09:27:00Z</cp:lastPrinted>
  <dcterms:modified xsi:type="dcterms:W3CDTF">2021-02-04T10:47:00Z</dcterms:modified>
  <cp:revision>4</cp:revision>
  <dc:subject/>
  <dc:title>АДЫГЭ РЕСПУБЛИК</dc:title>
</cp:coreProperties>
</file>